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  <w:t xml:space="preserve">I.N.E.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b/>
        </w:rPr>
        <w:t xml:space="preserve">ESTADISTICA :                       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356 NOMBRE = DISEÑO ANONIMIZADO DE MATRIMONIOS DE LOS AÑOS 1994-2004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NTE EN EL FICHERO DE MUNICIPIOS DE M.N.P.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INSCRIPCION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MA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MATRIMONIO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MA Y ANOMA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TIP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IPO DE CELEBRACION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RELIGIOS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OTRAS RELIGIONES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CIVIL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M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L MUNICIPIO DEL MATRIMONIO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ab/>
        <w:t xml:space="preserve">CAMPO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XISTENTE EN EL FICHERO DE MUNICIPIOS DE M.N.P.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 PROVINCIA DE RESIDENCIA DEL MATRIMONIO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6 = PONTEVEDRA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H Y ANONH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L HOMBRE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L HOMBRE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O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DIVORCIADO / SEPARADO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HOMBRE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ind w:left="708" w:hanging="0"/>
        <w:rPr/>
      </w:pPr>
      <w:r>
        <w:rPr>
          <w:rFonts w:eastAsia="Courier New"/>
        </w:rPr>
        <w:t xml:space="preserve">  </w:t>
      </w:r>
      <w:r>
        <w:rPr/>
        <w:t xml:space="preserve">VARIABLE    : </w:t>
      </w:r>
    </w:p>
    <w:p>
      <w:pPr>
        <w:pStyle w:val="Textosinformato"/>
        <w:ind w:left="708" w:hanging="0"/>
        <w:rPr/>
      </w:pPr>
      <w:r>
        <w:rPr/>
        <w:t xml:space="preserve">NOMBRE = SCMUNH                                                                                                                      CONTEN = CODIGO MUNICIPIO RESIDENCIA DEL CONTRAYENTE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H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CONTRAYENTE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</w:t>
      </w:r>
    </w:p>
    <w:p>
      <w:pPr>
        <w:pStyle w:val="Textosinformato"/>
        <w:ind w:left="708" w:firstLine="708"/>
        <w:rPr/>
      </w:pP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DE LA MUJER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M Y ANONM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 LA MUJER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3 = VIUDO 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4 = DIVORCIADO / SEPARADO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UJER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MU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RESIDENCIA DE LA CONTRAYENTE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 LA CONTRAYENTE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H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L CONTRAYENT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EXISTE EN EL FICHERO DE NACIONALIDADES DE CENSO ELECTORAL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 LA CONTRAYENTE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 EN EL FICHERO DE NACIONALIDADES DE CENSO ELECTORAL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ORM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L HOMBR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ind w:firstLine="708"/>
        <w:rPr/>
      </w:pPr>
      <w:r>
        <w:rPr/>
        <w:t xml:space="preserve">CAMPO NUMERIC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  </w:t>
      </w:r>
      <w:r>
        <w:rPr/>
        <w:t xml:space="preserve">NOMBRE = SNORM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 LA MUJER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L CONTRAYENTE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H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H) Y (AÑODH) A BLANCOS.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H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IVORCIO DEL HOMBRE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 LA CONTRAYENTE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M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M) Y (AÑODM) A BLANCOS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M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IVORCIO DE LA MUJER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CAMPO NUMERIC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                 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1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8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2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MATRIMONIO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3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HOMBRE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4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 LA MUJER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ARON RESIDE EN LUGAR DE INSCRIPCION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JER RESIDE EN LUGAR DE INSCRIPCION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3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E EN LUGAR DE INSCRIPCION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NO RESIDEN EN LUGAR DE INSCRIPCION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4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ARON RESIDIA EN MISMA RESIDENCIA QUE AHORA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5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JER RESIDIA EN MISMA RESIDENCIA QUE AHORA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6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IA EN MISMA RESIDENCIA QUE AHORA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N EN LUGAR DE INSCRIPCION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H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HOMBRE(EN 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UJER(EN AÑOS)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8:59:00Z</dcterms:created>
  <dc:creator>ine</dc:creator>
  <dc:description/>
  <dc:language>en-US</dc:language>
  <cp:lastModifiedBy>Ine</cp:lastModifiedBy>
  <cp:lastPrinted>2007-11-26T12:24:00Z</cp:lastPrinted>
  <dcterms:modified xsi:type="dcterms:W3CDTF">2007-11-26T13:00:00Z</dcterms:modified>
  <cp:revision>5</cp:revision>
  <dc:subject/>
  <dc:title>I</dc:title>
</cp:coreProperties>
</file>