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DE LOS AÑOS 1989 - 1993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E356FS02   ESTRUC.= UNICO FIJO         DCB=(RECFM=FB ,LRECL= 77,BLKSIZE=  7300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77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CONTENIDO = MATRIMONIOS ANONIMIZADOS DE LOS AÑOS 1989-1993 . FICHERO PARA DIFUSION EXTERIOR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          COMIENZO   LONGITUD  TIPO DE DATO    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              1           3      CHAR(3)                  CODIG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              4           2      CHAR(2)                  PROVINCIA DE INSCRIPCION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MA               6           0                               FECHA DE MATRIMON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MA             6           2      CHAR(2)                  MES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MA             8           4      CHAR(4)                  AÑO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TIPO             12           1      CHAR(1)                  TIPO DE CELEBRACION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MA           13           3      CHAR(3)                  CODIGO DEL MUNICIPIO DEL MATRIMONIO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MA           16           2      CHAR(2)                  PROVINCIA DEL MATRIMONIO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H            18           0                               FECHA NACIMIENTO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NH            18           2      CHAR(2)                  MES NACIMIENTO DEL HOMBRE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NH            20           4      CHAR(4)                  AÑO NACIMIENTO DEL HOMBRE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H            24           1      CHAR(1)                  ESTADO CIVIL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H            25           2      CHAR(2)                  PROFESION DEL HOMBRE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UNH             27           3      CHAR(3)                  CODIGO MUNICIPIO RESIDENCIA DEL HOMBRE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H            30           2      CHAR(2)                  PROVINCIA RESIDENCIA DEL HOMBRE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M            32           0                               FECHA NACIMIENTO DE LA MUJER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NM            32           2      CHAR(2)                  MES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NM            34           4      CHAR(4)                  AÑO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M            38           1      CHAR(1)                  ESTADO CIVIL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M            39           2      CHAR(2)                  PROFESION DE LA MUJER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M            41           3      CHAR(3)                  CODIGO MUNICIPIO RESIDENCIA DE LA MUJER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M            44           2      CHAR(2)                  PROVINCIA RESIDENCIA DE LA MUJER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H             46           2      CHAR(2)                  NACIONALIDAD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M             48           2      CHAR(2)                  NACIONALIDAD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H            50           1      CHAR(1)                  NUMERO MATRIMONIO DEL HOMB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M            51           1      CHAR(1)                  NUMERO MATRIMONIO DE LA MUJER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ECHADH          52           0                               FECHA DIVORCIO DEL HOMBRE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DH            52           2      CHAR(2)                  MES DIVORCIO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DH            54           4      CHAR(4)                  AÑO DIVORCIO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FECHADM           58           0                               FECHA DE DIVORCIO DE LA MUJER </w:t>
      </w:r>
    </w:p>
    <w:p>
      <w:pPr>
        <w:pStyle w:val="Textosinformato"/>
        <w:rPr/>
      </w:pP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DE LOS AÑOS 1989 - 1993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E356FS02   ESTRUC.= UNICO FIJO         DCB=(RECFM=FB ,LRECL= 77,BLKSIZE=  7300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77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CONTENIDO = MATRIMONIOS ANONIMIZADOS DE LOS AÑOS 1989-1993 . FICHERO PARA DIFUSION EXTERIOR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CAMPO              COMIENZO  LONGITUD  TIPO DE DATO     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</w:t>
      </w:r>
      <w:r>
        <w:rPr/>
        <w:t xml:space="preserve">SMESDM            58           2      CHAR(2)                  MES DIVORCIO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SANODM            60           4      CHAR(4)                  AÑO DIVORCIO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TM1               64           1      CHAR(1)                  TAMAÑ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TM2               65           1      CHAR(1)                  TAMAÑO MUNICIPIO DE RESIDENCIA DEL MATRIMONIO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TM3               66           1      CHAR(1)                  TAMAÑO MUNICIPIO DE RESIDENCIA DEL HOMBRE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TM4               67           1      CHAR(1)                  TAMAÑO MUNICIPIO DE RESIDENCIA DE LA MUJER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1            68           1      CHAR(1)                  VARON RESIDE EN LUGAR DE INSCRIPCION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2            69           1      CHAR(1)                  MUJER RESIDE EN LUGAR DE INSCRIPCION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3            70           1      CHAR(1)                  MATRIMONIO RESIDE EN LUGAR DE INSCRIPCION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4            71           1      CHAR(1)                  VARON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5            72           1      CHAR(1)                  MUJER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ORES6            73           1      CHAR(1)                  MATRIMONIO RESIDIA EN MISMA RESIDENCIA QUE AHORA        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DADH             74           2      CHAR(2)                  EDAD HOMBRE (EN AÑOS CUMPLIDOS)</w:t>
      </w:r>
    </w:p>
    <w:p>
      <w:pPr>
        <w:pStyle w:val="Textosinformato"/>
        <w:rPr>
          <w:lang w:eastAsia="en-US"/>
        </w:rPr>
      </w:pPr>
      <w:r>
        <w:rPr>
          <w:rFonts w:eastAsia="Courier New"/>
        </w:rPr>
        <w:t xml:space="preserve">        </w:t>
      </w:r>
      <w:r>
        <w:rPr/>
        <w:t>EDADM             76           2      CHAR(2)                  EDAD MUJER (EN AÑOS CUMPLIDOS)</w:t>
      </w:r>
    </w:p>
    <w:p>
      <w:pPr>
        <w:pStyle w:val="Textosinformato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43:00Z</dcterms:created>
  <dc:creator>ine</dc:creator>
  <dc:description/>
  <dc:language>en-US</dc:language>
  <cp:lastModifiedBy>Ine</cp:lastModifiedBy>
  <dcterms:modified xsi:type="dcterms:W3CDTF">2007-11-26T11:18:00Z</dcterms:modified>
  <cp:revision>13</cp:revision>
  <dc:subject/>
  <dc:title>1  I</dc:title>
</cp:coreProperties>
</file>