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356        NOMBRE = MATRIMONIOS ANONIMIZADOS A PARTIR DEL AÑO 2005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</w:t>
        <w:tab/>
        <w:tab/>
        <w:t xml:space="preserve">   ESTRUC.= UNICO FIJO         DCB=(RECFM=FB ,LRECL=   81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81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CONTENIDO = MATRIMONIOS ANONIMIZADOS A PARTIR DEL AÑO 2005                                                                </w:t>
      </w:r>
      <w:r>
        <w:rPr/>
        <w:t xml:space="preserve">   </w:t>
      </w:r>
    </w:p>
    <w:p>
      <w:pPr>
        <w:pStyle w:val="Textosinformato"/>
        <w:rPr/>
      </w:pPr>
      <w:r>
        <w:rPr>
          <w:rFonts w:eastAsia="Courier New"/>
          <w:b/>
        </w:rPr>
        <w:t xml:space="preserve">   </w:t>
      </w: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CAMPO         COMIENZO   LONGITUD  TIPO DE DATO          DESCRIPCION DEL CAMPO                           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MUN              1           3      CHAR(3)             CODIGO MUNICIPIO DE INSCRIPCION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PRO              4           2      CHAR(2)             PROVINCIA DE INSCRIPCION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MA               1           0                          FECHA DE MATRIMONI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MA             6           2      CHAR(2)             MES DEL MATRIMONIO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MA             8           4      CHAR(4)             AÑO DEL MATRIMONIO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TIPO             12           1      CHAR(1)             TIPO DE CELEBRACION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MUNMA           13           3      CHAR(3)             CODIGO DEL MUNICIPIO DEL MATRIMONIO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PROMA            16           2      CHAR(2)             CODIGO DE PROVINCIA DE RESIDENCIA DEL MATRIMONIO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NAC1            18           0                          FECHA NACIMIENTO DEL PRIMER CONTRAYENTE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N1            18           2      CHAR(2)             MES NACIMIENTO DEL PRIMER CONTRAYENTE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SANON1            20           4      CHAR(4)             AÑO NACIMIENTO DEL PRIMER CONTRAYENTE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EXO1             24           1      CHAR(1)             SEXO PRIMER CONTRAYENTE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ECIV1            25           1      CHAR(1)             ESTADO CIVIL DEL PRIMER CONTRAYENTE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PROF1            26           2      CHAR(2)             PROFESION DEL PRIMER CONTRAYENTE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MUN1             28           3      CHAR(3)             CODIGO MUNICIPIO RESIDENCIA DEL PRIMER CONTRAYENTE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PRO1             31           2      CHAR(2)             PROVINCIA RESIDENCIA DEL PRIMER CONTRAYENTE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NAC2            33           0                          FECHA NACIMIENTO DEL SEGUNDO CONTRAYENT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N2            33           2      CHAR(2)             MES NACIMIENTO DEL SEGUNDO CONTRAYENTE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N2            35           4      CHAR(4)             AÑO NACIMIENTO DEL SEGUNDO CONTRAYENTE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EXO2             39           1      CHAR(1)             SEXO PRIMER CONTRAYENT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ECIV2            40           1      CHAR(1)             ESTADO CIVIL DEL SEGUNDO CONTRAYENTE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PROF2            41           2      CHAR(2)             PROFESION DEL SEGUNDO CONTRAYENTE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MUN2             43           3      CHAR(3)             CODIGO MUNICIPIO RESIDENCIA DEL SEGUNDO CONTRAYENTE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PRO2             46           2      CHAR(2)             PROVINCIA RESIDENCIA DEL SEGUNDO CONTRAYENTE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AC1             48           3      CHAR(3)             NACIONALIDAD DEL PRIMER CONTRAYENT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AC2             51           3      CHAR(3)             NACIONALIDAD DEL SEGUNDO CONTRAYENTE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ORM1            54           1      CHAR(1)             NUMERO MATRIMONIO DEL PRIMER CONTRAYENTE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ORM2            55           1      CHAR(1)             NUMERO MATRIMONIO DEL SEGUNDO CONTRAYENTE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ECHD1           56           0                          FECHA DE DIVORCIO DEL PRIMER CONTRAYENT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D1            56           2      CHAR(2)             MES DIVORCIO DEL PRIMER CONTRAYENTE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D1            58           4      CHAR(4)             AÑO DIVORCIO DEL PRIMER CONTRAYENTE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ECHD2           62           0                          FECHA DE DIVORCIO DEL SEGUNDO CONTRAYENT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D2            62           2      CHAR(2)             MES DIVORCIO DEL SEGUNDO CONTRAYENTE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D2            64           4      CHAR(4)             AÑO DIVORCIO DEL SEGUNDO CONTRAYENTE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TM1               68           1      CHAR(1)             TAMAÑO MUNICIPIO DE INSCRIPCION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TM2               69           1      CHAR(1)             TAMAÑO MUNICIPIO DE RESIDENCIA DEL MATRIMONIO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TM3               70           1      CHAR(1)             TAMAÑO MUNICIPIO DE RESIDENCIA DEL PRIMER CONTRAYENTE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TM4               71           1      CHAR(1)             TAMAÑO MUNICIPIO DE RESIDENCIA DEL SEGUNDO CONTRAYENTE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1            72           1      CHAR(1)             CONTRAYENTE 1 RESIDE EN LUGAR DE INSCRIPCION </w:t>
      </w:r>
      <w:r>
        <w:br w:type="page"/>
      </w:r>
    </w:p>
    <w:p>
      <w:pPr>
        <w:pStyle w:val="Textosinformato"/>
        <w:rPr/>
      </w:pP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356        NOMBRE = MATRIMONIOS ANONIMIZADOS A PARTIR DEL AÑO 2005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</w:t>
        <w:tab/>
        <w:tab/>
        <w:t xml:space="preserve">   ESTRUC.= UNICO FIJO         DCB=(RECFM=FB ,LRECL=   81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81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CONTENIDO = MATRIMONIOS ANONIMIZADOS A PARTIR DEL AÑO 2005                                                                </w:t>
      </w:r>
      <w:r>
        <w:rPr/>
        <w:t xml:space="preserve">   </w:t>
      </w:r>
    </w:p>
    <w:p>
      <w:pPr>
        <w:pStyle w:val="Textosinformato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AMPO        COMIENZO   LONGITUD                              DESCRIPCION DEL CAMPO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-----------------------------------------------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2           73            1       CHAR(1)            CONTRAYENTE 2 RESIDE EN LUGAR DE INSCRIPCION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3           74            1       CHAR(1)            MATRIMONIO RESIDE EN LUGAR DE INSCRIPCION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4           75            1       CHAR(1)            CONTRAYENTE 1 RESIDIA EN MISMA RESIDENCIA QUE AHORA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5           76            1       CHAR(1)            CONTRAYENTE 2 RESIDIA EN MISMA RESIDENCIA QUE AHORA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6           77            1       CHAR(1)            MATRIMONIO RESIDIA EN MISMA RESIDENCIA QUE AHORA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EDAD1            78            2       CHAR(2)            EDAD CONTRAYENTE 1 (EN AÑOS CUMPLIDOS)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EDAD2            80            2       CHAR(2)            EDAD CONTRAYENTE 2 (EN AÑOS CUMPLIDOS)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15:00Z</dcterms:created>
  <dc:creator>ine</dc:creator>
  <dc:description/>
  <dc:language>en-US</dc:language>
  <cp:lastModifiedBy>Ine</cp:lastModifiedBy>
  <cp:lastPrinted>2001-02-12T12:21:00Z</cp:lastPrinted>
  <dcterms:modified xsi:type="dcterms:W3CDTF">2007-11-26T11:20:00Z</dcterms:modified>
  <cp:revision>18</cp:revision>
  <dc:subject/>
  <dc:title>1  I</dc:title>
</cp:coreProperties>
</file>